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4-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SEC. TEC. No. 40, IRENE TREVIÑO RODRIGUEZ (28DST0040P) EN BURGOS; PRIM. LIC BENITO JUAREZ (28DPR0914X); SEC. TEC. No. 65, ING. VICTOR BRAVO AHUJA (28DST0065Y) EN SAN FERNANDO,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6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4-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6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6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8 de abril de 2022, a las 12:00 hrs., partirán de reunión en el acceso principal del edificio de la Presidencia Municipal de San Fernan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8 de abril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30 hrs., del día 12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4-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2</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6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6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3 de junio de 2022 </w:t>
      </w:r>
      <w:r>
        <w:rPr>
          <w:rFonts w:cs="DIN Pro Regular" w:ascii="DIN Pro Regular" w:hAnsi="DIN Pro Regular"/>
          <w:bCs/>
        </w:rPr>
        <w:t xml:space="preserve">y hasta el </w:t>
      </w:r>
      <w:r>
        <w:rPr>
          <w:rFonts w:cs="DIN Pro Regular" w:ascii="DIN Pro Regular" w:hAnsi="DIN Pro Regular"/>
          <w:b/>
          <w:lang w:val="en-US" w:eastAsia="en-US"/>
        </w:rPr>
        <w:t>30 de sept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8 de abril de 2022, a las 12:00 hrs., partirán de reunión en el acceso principal del edificio de la Presidencia Municipal de San Fernando.</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8 de abril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30 hrs., del día 12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26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4-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7:27:00Z</dcterms:created>
  <dc:creator>Jesus Armando Martinez Rodriguez</dc:creator>
  <dc:description/>
  <cp:keywords>Ethan</cp:keywords>
  <dc:language>en-US</dc:language>
  <cp:lastModifiedBy>MANUEL CEDILLO DIAZ</cp:lastModifiedBy>
  <cp:lastPrinted>2018-03-13T13:20:00Z</cp:lastPrinted>
  <dcterms:modified xsi:type="dcterms:W3CDTF">2022-04-05T17:27:00Z</dcterms:modified>
  <cp:revision>1</cp:revision>
  <dc:subject/>
  <dc:title>Ethan Frome</dc:title>
</cp:coreProperties>
</file>